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60333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0487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57992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32088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