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18181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050497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875233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218023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