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17386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8848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8194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38830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65810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0492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09669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50046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48136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8998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2611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