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2578044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7722249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2434374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14299391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